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Unit Planner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Teacher:</w:t>
        <w:tab/>
        <w:t>David Arbo</w:t>
        <w:tab/>
        <w:tab/>
        <w:tab/>
        <w:tab/>
        <w:t>Unit Title:</w:t>
      </w:r>
      <w:r>
        <w:rPr>
          <w:b/>
          <w:bCs/>
          <w:sz w:val="32"/>
        </w:rPr>
        <w:t xml:space="preserve">  The Study of the Skeletal System</w:t>
      </w:r>
    </w:p>
    <w:tbl>
      <w:tblPr>
        <w:tblW w:w="14220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4"/>
        <w:gridCol w:w="4392"/>
        <w:gridCol w:w="4914"/>
      </w:tblGrid>
      <w:tr>
        <w:trPr>
          <w:cantSplit w:val="true"/>
        </w:trPr>
        <w:tc>
          <w:tcPr>
            <w:tcW w:w="14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28"/>
              </w:rPr>
              <w:t>Standards / Benchmarks: – What are the standards and benchmarks to be addressed</w:t>
              <w:softHyphen/>
              <w:softHyphen/>
              <w:softHyphen/>
              <w:t>?</w:t>
            </w:r>
            <w:r>
              <w:rPr>
                <w:bCs/>
                <w:sz w:val="28"/>
              </w:rPr>
              <w:t xml:space="preserve">  Characteristics of structure and function for elements of the skeletal system.  Knowledge of the inter-relationship of cells, tissues, and organs of the skeletal system.  Integration of the skeletal systems with other systems of the human body.</w:t>
            </w:r>
          </w:p>
        </w:tc>
      </w:tr>
      <w:tr>
        <w:trPr>
          <w:cantSplit w:val="true"/>
        </w:trPr>
        <w:tc>
          <w:tcPr>
            <w:tcW w:w="4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ndards Analysis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What students are expected to know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ructure of organs of the skeletal syste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issue types for the skeletal system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sz w:val="24"/>
              </w:rPr>
              <w:t xml:space="preserve">Understand the functional details of the skeletal system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hysiological components of the skeletal system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What students are expected to be able to do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scuss the details of the skeletal system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sz w:val="24"/>
              </w:rPr>
              <w:t>Demonstrate knowledge of the organs and structures of the skeletal system by successfully completing written tests and quizze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32"/>
              </w:rPr>
            </w:pPr>
            <w:r>
              <w:rPr>
                <w:b/>
                <w:sz w:val="24"/>
              </w:rPr>
              <w:t>Relate the structure and function of tissues for the skeletal system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32"/>
              </w:rPr>
            </w:pPr>
            <w:r>
              <w:rPr>
                <w:b/>
                <w:sz w:val="24"/>
              </w:rPr>
              <w:t>Describe the characteristics of cells of the skeletal system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ritical Questions or Statements:</w:t>
            </w:r>
          </w:p>
          <w:p>
            <w:pPr>
              <w:pStyle w:val="Heading1"/>
              <w:rPr/>
            </w:pPr>
            <w:r>
              <w:rPr/>
              <w:t>Essential learning for this Unit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  What is the major function of the skeletal system in the human body?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  What are some auxiliary functions of skeletal system?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3.  How does the skeletal system integrate with other systems of the human body?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levance</w:t>
            </w:r>
            <w:r>
              <w:rPr>
                <w:b/>
                <w:sz w:val="22"/>
              </w:rPr>
              <w:t>:  Meaningful context for teaching these standards and benchmarks that engages [even reluctant learners] students in learning?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All vertebrates possess skeletal systems leading students to a greater understanding of nature of vertebrates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tudy of the human skeletal system will enable students to take an active role in any medical situations they encounter for themselves, friends, or relatives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cantSplit w:val="true"/>
        </w:trPr>
        <w:tc>
          <w:tcPr>
            <w:tcW w:w="4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-assessment tools / strategie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Socratic questioning and open ended discussion to assess prior knowledge.</w:t>
            </w:r>
          </w:p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6"/>
              </w:rPr>
              <w:t>Reading assignments with oral presentations explaining key concepts and information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fferentiation strategie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llow students to present information orally if necessary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vide students with internet sites for visual learning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udents may re-take tests with a failing grade in a private session with the teacher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</w:tbl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142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7020"/>
      </w:tblGrid>
      <w:tr>
        <w:trPr>
          <w:trHeight w:val="4942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Final Assessment(s) - Body of Evidence</w:t>
            </w:r>
            <w:r>
              <w:rPr>
                <w:b/>
                <w:sz w:val="22"/>
              </w:rPr>
              <w:t xml:space="preserve">  How can students show what they know and can do?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  Construct a three dimensional model of an assigned cell, complete a typed report outlining special characteristics of that cell, and giving an oral presentation of the information gathered for the class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2.  Demonstrate proficiency of skeletal system information by successfully completing written tests, worksheets, homework assignments, and quizzes. 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3.  Investigate characteristics of the skeletal system through laboratory investigations using dissection and computer simulations.   Identify skeletal system structures through the use of anatomy software and models.</w:t>
            </w:r>
          </w:p>
          <w:p>
            <w:pPr>
              <w:pStyle w:val="Normal"/>
              <w:tabs>
                <w:tab w:val="clear" w:pos="720"/>
                <w:tab w:val="left" w:pos="6642" w:leader="none"/>
              </w:tabs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nstructional Strategies: </w:t>
            </w:r>
            <w:r>
              <w:rPr>
                <w:b/>
                <w:sz w:val="22"/>
              </w:rPr>
              <w:t>How will students learn this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1.  Skeletal System test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2.  Anatomy Coloring Book sheets of the skeletal system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3.  Laboratory investigations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4.  Reconstructed skeleton project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5374" w:hRule="atLeast"/>
          <w:cantSplit w:val="true"/>
        </w:trPr>
        <w:tc>
          <w:tcPr>
            <w:tcW w:w="14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Formative assessments / assignments</w:t>
            </w:r>
            <w:r>
              <w:rPr>
                <w:b/>
                <w:sz w:val="22"/>
              </w:rPr>
              <w:t xml:space="preserve"> – including classroom and homework – How will you know students have learned this?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1.  Assessment of selected questions completed by students from textbook assignments.   Questions will involve organs, tissues, and cells in terms of structure and function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2.  Analysis of lab procedures and assessment of data gathered during investigations for critical thinking and problem solving involving the skeletal system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  Discussion and questioning during presentation of reconstructed skeleton.  Assessment of the student’s knowledge of the skeletal system and its relationship to other systems and its comparison with other students’ projects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4.  Assessment of student groups completing assignments on the skeletal system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54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t Planner Template.dot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2T21:19:00Z</dcterms:created>
  <dc:creator>David Arbo</dc:creator>
  <dc:description/>
  <cp:keywords/>
  <dc:language>en-US</dc:language>
  <cp:lastModifiedBy>Admin</cp:lastModifiedBy>
  <cp:lastPrinted>2003-05-19T10:42:00Z</cp:lastPrinted>
  <dcterms:modified xsi:type="dcterms:W3CDTF">2009-03-23T01:16:00Z</dcterms:modified>
  <cp:revision>7</cp:revision>
  <dc:subject/>
  <dc:title>Assessment Planner Organizer – Unit</dc:title>
</cp:coreProperties>
</file>